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1. Kierunek studiów: </w:t>
            </w:r>
            <w:r>
              <w:rPr/>
              <w:t>Pielęgniars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/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 rok/ cykl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Praktyka pielęgniarska oparta na dowodach naukowych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l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Dostarczenie wiedzy w tematyce zasad praktyki opartej na dowodzie naukowym w medycynie i pielęgniarstw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Wykształcenie umiejętności przygotowywania rekomendacji w zakresie opieki pielęgniarskiej opartej na dowodzie naukowym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.W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umiejętności student potrafi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.U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kompetencji społecznych student jest gotów do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4, K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9. liczba godzin z przedmiotu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rawdzian pisemny – pytania otwart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gzamin praktycz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FFFFFF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rtext">
    <w:name w:val="wrtext"/>
    <w:qFormat/>
    <w:rPr/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9:57:00Z</dcterms:created>
  <dc:creator>Danusia</dc:creator>
  <dc:description/>
  <cp:keywords/>
  <dc:language>en-US</dc:language>
  <cp:lastModifiedBy>Katarzyna Duda</cp:lastModifiedBy>
  <cp:lastPrinted>2020-01-30T12:13:00Z</cp:lastPrinted>
  <dcterms:modified xsi:type="dcterms:W3CDTF">2022-04-14T10:21:00Z</dcterms:modified>
  <cp:revision>4</cp:revision>
  <dc:subject/>
  <dc:title>Karta modułu/przedmiotu</dc:title>
</cp:coreProperties>
</file>